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9-2020»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jc w:val="both"/>
        <w:rPr>
          <w:rFonts w:ascii="Verdana" w:hAnsi="Verdana" w:cs="Verdana"/>
          <w:b/>
          <w:b/>
          <w:sz w:val="18"/>
          <w:szCs w:val="18"/>
          <w:lang w:val="en-US" w:eastAsia="el-GR"/>
        </w:rPr>
      </w:pPr>
      <w:r>
        <w:rPr>
          <w:rFonts w:cs="Verdana" w:ascii="Verdana" w:hAnsi="Verdana"/>
          <w:b/>
          <w:sz w:val="18"/>
          <w:szCs w:val="18"/>
          <w:lang w:val="en-US" w:eastAsia="el-GR"/>
        </w:rPr>
      </w:r>
    </w:p>
    <w:p>
      <w:pPr>
        <w:pStyle w:val="Normal"/>
        <w:jc w:val="both"/>
        <w:rPr>
          <w:rFonts w:ascii="Verdana" w:hAnsi="Verdana" w:cs="Verdana"/>
          <w:sz w:val="18"/>
          <w:szCs w:val="18"/>
          <w:lang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να μην υπόκεισθε σε απόφαση που λαμβάνεται αποκλειστικά βάσει αυτοματοποιημένης διαδικασία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του παιδιού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866021703"/>
            <w:bookmarkStart w:id="1" w:name="__Fieldmark__0_3866021703"/>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866021703"/>
            <w:bookmarkStart w:id="3" w:name="__Fieldmark__1_3866021703"/>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866021703"/>
            <w:bookmarkStart w:id="5" w:name="__Fieldmark__2_3866021703"/>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866021703"/>
            <w:bookmarkStart w:id="7" w:name="__Fieldmark__3_3866021703"/>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866021703"/>
            <w:bookmarkStart w:id="9" w:name="__Fieldmark__4_3866021703"/>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866021703"/>
            <w:bookmarkStart w:id="11" w:name="__Fieldmark__5_3866021703"/>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866021703"/>
            <w:bookmarkStart w:id="13" w:name="__Fieldmark__6_3866021703"/>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866021703"/>
            <w:bookmarkStart w:id="15" w:name="__Fieldmark__7_3866021703"/>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866021703"/>
            <w:bookmarkStart w:id="17" w:name="__Fieldmark__8_3866021703"/>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866021703"/>
            <w:bookmarkStart w:id="19" w:name="__Fieldmark__9_3866021703"/>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866021703"/>
            <w:bookmarkStart w:id="21" w:name="__Fieldmark__10_3866021703"/>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866021703"/>
            <w:bookmarkStart w:id="23" w:name="__Fieldmark__11_3866021703"/>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866021703"/>
            <w:bookmarkStart w:id="25" w:name="__Fieldmark__12_3866021703"/>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866021703"/>
            <w:bookmarkStart w:id="27" w:name="__Fieldmark__13_3866021703"/>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866021703"/>
            <w:bookmarkStart w:id="29" w:name="__Fieldmark__14_3866021703"/>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866021703"/>
            <w:bookmarkStart w:id="31" w:name="__Fieldmark__15_3866021703"/>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866021703"/>
            <w:bookmarkStart w:id="33" w:name="__Fieldmark__16_3866021703"/>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866021703"/>
            <w:bookmarkStart w:id="35" w:name="__Fieldmark__17_3866021703"/>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866021703"/>
            <w:bookmarkStart w:id="37" w:name="__Fieldmark__18_3866021703"/>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866021703"/>
            <w:bookmarkStart w:id="39" w:name="__Fieldmark__19_3866021703"/>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866021703"/>
            <w:bookmarkStart w:id="41" w:name="__Fieldmark__20_3866021703"/>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866021703"/>
            <w:bookmarkStart w:id="43" w:name="__Fieldmark__21_3866021703"/>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866021703"/>
            <w:bookmarkStart w:id="45" w:name="__Fieldmark__22_3866021703"/>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866021703"/>
            <w:bookmarkStart w:id="47" w:name="__Fieldmark__23_3866021703"/>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866021703"/>
            <w:bookmarkStart w:id="49" w:name="__Fieldmark__24_3866021703"/>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866021703"/>
            <w:bookmarkStart w:id="51" w:name="__Fieldmark__25_3866021703"/>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866021703"/>
            <w:bookmarkStart w:id="53" w:name="__Fieldmark__26_3866021703"/>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866021703"/>
            <w:bookmarkStart w:id="55" w:name="__Fieldmark__27_3866021703"/>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866021703"/>
            <w:bookmarkStart w:id="57" w:name="__Fieldmark__28_3866021703"/>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866021703"/>
            <w:bookmarkStart w:id="59" w:name="__Fieldmark__29_3866021703"/>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866021703"/>
            <w:bookmarkStart w:id="61" w:name="__Fieldmark__30_3866021703"/>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866021703"/>
            <w:bookmarkStart w:id="63" w:name="__Fieldmark__31_3866021703"/>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866021703"/>
      <w:bookmarkStart w:id="65" w:name="__Fieldmark__32_3866021703"/>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866021703"/>
      <w:bookmarkStart w:id="67" w:name="__Fieldmark__33_3866021703"/>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866021703"/>
            <w:bookmarkStart w:id="69" w:name="__Fieldmark__34_3866021703"/>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866021703"/>
      <w:bookmarkStart w:id="71" w:name="__Fieldmark__35_3866021703"/>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866021703"/>
            <w:bookmarkStart w:id="73" w:name="__Fieldmark__36_3866021703"/>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866021703"/>
            <w:bookmarkStart w:id="75" w:name="__Fieldmark__37_3866021703"/>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866021703"/>
            <w:bookmarkStart w:id="77" w:name="__Fieldmark__38_3866021703"/>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866021703"/>
            <w:bookmarkStart w:id="79" w:name="__Fieldmark__39_3866021703"/>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866021703"/>
      <w:bookmarkStart w:id="81" w:name="__Fieldmark__40_3866021703"/>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866021703"/>
            <w:bookmarkStart w:id="83" w:name="__Fieldmark__41_3866021703"/>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866021703"/>
            <w:bookmarkStart w:id="85" w:name="__Fieldmark__42_3866021703"/>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866021703"/>
            <w:bookmarkStart w:id="87" w:name="__Fieldmark__43_3866021703"/>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866021703"/>
            <w:bookmarkStart w:id="89" w:name="__Fieldmark__44_3866021703"/>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866021703"/>
            <w:bookmarkStart w:id="91" w:name="__Fieldmark__45_3866021703"/>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866021703"/>
            <w:bookmarkStart w:id="93" w:name="__Fieldmark__46_3866021703"/>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866021703"/>
            <w:bookmarkStart w:id="95" w:name="__Fieldmark__47_3866021703"/>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866021703"/>
            <w:bookmarkStart w:id="97" w:name="__Fieldmark__48_3866021703"/>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866021703"/>
            <w:bookmarkStart w:id="99" w:name="__Fieldmark__49_3866021703"/>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866021703"/>
            <w:bookmarkStart w:id="101" w:name="__Fieldmark__50_3866021703"/>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866021703"/>
            <w:bookmarkStart w:id="103" w:name="__Fieldmark__51_3866021703"/>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866021703"/>
            <w:bookmarkStart w:id="105" w:name="__Fieldmark__52_3866021703"/>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866021703"/>
            <w:bookmarkStart w:id="107" w:name="__Fieldmark__53_3866021703"/>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866021703"/>
            <w:bookmarkStart w:id="109" w:name="__Fieldmark__54_3866021703"/>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866021703"/>
            <w:bookmarkStart w:id="111" w:name="__Fieldmark__55_3866021703"/>
            <w:bookmarkEnd w:id="11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866021703"/>
            <w:bookmarkStart w:id="113" w:name="__Fieldmark__56_3866021703"/>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866021703"/>
            <w:bookmarkStart w:id="115" w:name="__Fieldmark__57_3866021703"/>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866021703"/>
            <w:bookmarkStart w:id="117" w:name="__Fieldmark__58_3866021703"/>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866021703"/>
            <w:bookmarkStart w:id="119" w:name="__Fieldmark__59_3866021703"/>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866021703"/>
            <w:bookmarkStart w:id="121" w:name="__Fieldmark__60_3866021703"/>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866021703"/>
            <w:bookmarkStart w:id="123" w:name="__Fieldmark__61_3866021703"/>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3866021703"/>
            <w:bookmarkStart w:id="125" w:name="__Fieldmark__62_3866021703"/>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3866021703"/>
            <w:bookmarkStart w:id="127" w:name="__Fieldmark__63_3866021703"/>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3866021703"/>
            <w:bookmarkStart w:id="129" w:name="__Fieldmark__64_3866021703"/>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3866021703"/>
            <w:bookmarkStart w:id="131" w:name="__Fieldmark__65_3866021703"/>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3866021703"/>
            <w:bookmarkStart w:id="133" w:name="__Fieldmark__66_3866021703"/>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3866021703"/>
            <w:bookmarkStart w:id="135" w:name="__Fieldmark__67_3866021703"/>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3866021703"/>
            <w:bookmarkStart w:id="137" w:name="__Fieldmark__68_3866021703"/>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3866021703"/>
            <w:bookmarkStart w:id="139" w:name="__Fieldmark__69_3866021703"/>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3866021703"/>
            <w:bookmarkStart w:id="141" w:name="__Fieldmark__70_3866021703"/>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3866021703"/>
            <w:bookmarkStart w:id="143" w:name="__Fieldmark__71_3866021703"/>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3866021703"/>
            <w:bookmarkStart w:id="145" w:name="__Fieldmark__72_3866021703"/>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3866021703"/>
            <w:bookmarkStart w:id="147" w:name="__Fieldmark__73_3866021703"/>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3866021703"/>
            <w:bookmarkStart w:id="149" w:name="__Fieldmark__74_3866021703"/>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Κοινωνικού Εισοδήματος Αλληλεγγύης</w:t>
            </w:r>
          </w:p>
          <w:p>
            <w:pPr>
              <w:pStyle w:val="Normal"/>
              <w:spacing w:before="120" w:after="0"/>
              <w:ind w:left="426" w:hanging="426"/>
              <w:jc w:val="both"/>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3866021703"/>
            <w:bookmarkStart w:id="151" w:name="__Fieldmark__75_3866021703"/>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3866021703"/>
            <w:bookmarkStart w:id="153" w:name="__Fieldmark__76_3866021703"/>
            <w:bookmarkEnd w:id="15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9-2020</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ΘΕΟΔΩΡΟΠΟΥΛΟΥ ΜΙΡΑΝΤΑ</cp:lastModifiedBy>
  <cp:lastPrinted>2015-10-09T08:54:00Z</cp:lastPrinted>
  <dcterms:modified xsi:type="dcterms:W3CDTF">2019-06-21T10:30:00Z</dcterms:modified>
  <cp:revision>43</cp:revision>
  <dc:subject/>
  <dc:title>ΠΛΗΡΟΦΟΡΙΑΚΑ ΣΤΟΙΧΕΙΑ ΩΦΕΛΟΥΜΕΝΩΝ ΤΟΥ ΠΡΟΓΡΑΜΜΑΤΟΣ</dc:title>
</cp:coreProperties>
</file>